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контроле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и использования особо охраняемых природных территорий местного значения на территории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31 июля 2020 года                      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                     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муниципальном контроле в области охраны и использования особо охраняемых природных территорий местного значения на территории Ейского городского поселения Ейского района согласно приложению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640" w:leader="none"/>
          <w:tab w:val="left" w:pos="90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 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00" w:leader="none"/>
          <w:tab w:val="left" w:pos="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661"/>
        <w:gridCol w:w="3212"/>
      </w:tblGrid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Ейского района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30"/>
        <w:gridCol w:w="3204"/>
      </w:tblGrid>
      <w:tr>
        <w:trPr>
          <w:trHeight w:val="78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Ейского городского поселения Ейского район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6:00Z</dcterms:created>
  <dc:creator>Администратор</dc:creator>
  <dc:description/>
  <cp:keywords/>
  <dc:language>en-US</dc:language>
  <cp:lastModifiedBy>User33</cp:lastModifiedBy>
  <cp:lastPrinted>2025-07-25T09:54:00Z</cp:lastPrinted>
  <dcterms:modified xsi:type="dcterms:W3CDTF">2025-10-13T07:04:00Z</dcterms:modified>
  <cp:revision>36</cp:revision>
  <dc:subject/>
  <dc:title>ПОСТАНОВЛЕНИЕ</dc:title>
</cp:coreProperties>
</file>